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182746399"/>
      <w:bookmarkStart w:id="1" w:name="__Fieldmark__0_1182746399"/>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182746399"/>
      <w:bookmarkStart w:id="3" w:name="__Fieldmark__1_1182746399"/>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182746399"/>
      <w:bookmarkStart w:id="5" w:name="__Fieldmark__2_1182746399"/>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182746399"/>
      <w:bookmarkStart w:id="7" w:name="__Fieldmark__3_1182746399"/>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182746399"/>
      <w:bookmarkStart w:id="9" w:name="__Fieldmark__4_1182746399"/>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28T09:29:00Z</dcterms:modified>
  <cp:revision>46</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